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0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730"/>
        <w:gridCol w:w="2340"/>
        <w:gridCol w:w="4362"/>
      </w:tblGrid>
      <w:tr>
        <w:trPr>
          <w:trHeight w:val="1561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ipartimento dell’Organizzazione giudiziaria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l personale e dei servizi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Report di gestione per l’anno 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rigente: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zione Generale per i sistemi  informativi automatizzati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Sistemi di rete ed innovazioni tecnologiche</w:t>
            </w:r>
          </w:p>
        </w:tc>
      </w:tr>
      <w:tr>
        <w:trPr>
          <w:trHeight w:val="549" w:hRule="atLeast"/>
          <w:cantSplit w:val="true"/>
        </w:trPr>
        <w:tc>
          <w:tcPr>
            <w:tcW w:w="10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i e tipologie di atti caratteristici dell’ufficio</w:t>
            </w:r>
          </w:p>
        </w:tc>
      </w:tr>
      <w:tr>
        <w:trPr>
          <w:trHeight w:val="397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ieste di servizi pervenute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ieste di servizi definite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città con sedi dell’Ufficio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contratti gestiti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 contratti gestiti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clienti “edifici”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o clienti “persone” (utenti) 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i di efficienza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 amministrativi (presenza medi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 informatici (presenza medi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rogetti sopra sogl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rogetti sotto sogl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rogetti conclusi nei tempi previ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numero clienti “edifici”___         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à di personale tecnico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numero clienti “persone” utenti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à di personale tecnico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procedure amministrativo-contabili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à di personale amministrativo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livelli di servizio monitorati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à di personale tecnico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numero richieste di servizi definite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à di personale tecnico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numero collaudi/approvazioni SAL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à di personale tecnico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progetti nazionali ai quali si collabora (progettazione)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à di personale tecnico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progetti nazionali ai quali si collabora (gestione)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à di personale tecnico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i di qualità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24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medio tra richiesta ed evasione – servizi di rete (indicato in giorn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medio tra richiesta ed evasione – servizi di interoperabilità (indicato in giorn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medio tra richiesta ed evasione – servizi di sicurezza (indicato in giorn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ui passivi (%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i di automazione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di postazioni</w:t>
            </w: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ale unità di personale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numero di applicazioni utilizzate/database di servizio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ale unità di personale tecnico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di ambienti di model office gestiti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à di personale tecnico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ind w:left="40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linee guida emes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procedure tecnico-organizzative modific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060</wp:posOffset>
              </wp:positionH>
              <wp:positionV relativeFrom="paragraph">
                <wp:posOffset>-34290</wp:posOffset>
              </wp:positionV>
              <wp:extent cx="5504815" cy="532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.7pt;mso-position-vertical-relative:text;margin-left:47.8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i/>
                        <w:sz w:val="20"/>
                        <w:szCs w:val="20"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4660</wp:posOffset>
              </wp:positionH>
              <wp:positionV relativeFrom="paragraph">
                <wp:posOffset>-247650</wp:posOffset>
              </wp:positionV>
              <wp:extent cx="5504815" cy="532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9.5pt;mso-position-vertical-relative:text;margin-left:35.8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i/>
                        <w:sz w:val="20"/>
                        <w:szCs w:val="20"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18"/>
        <w:szCs w:val="18"/>
      </w:rPr>
    </w:pPr>
    <w:r>
      <w:rPr>
        <w:bCs/>
        <w:sz w:val="18"/>
        <w:szCs w:val="18"/>
      </w:rPr>
      <w:t>Report gestione DOG DGSIA Ufficio Sistemi di rete ed innovazioni tecnologich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25:00Z</dcterms:created>
  <dc:creator>m.barattieri</dc:creator>
  <dc:description/>
  <cp:keywords/>
  <dc:language>en-US</dc:language>
  <cp:lastModifiedBy>Riscaldati Maria Rita</cp:lastModifiedBy>
  <cp:lastPrinted>2013-01-28T14:20:00Z</cp:lastPrinted>
  <dcterms:modified xsi:type="dcterms:W3CDTF">2013-01-28T13:20:00Z</dcterms:modified>
  <cp:revision>5</cp:revision>
  <dc:subject/>
  <dc:title>Dipartimento dell’Organizzazione giudiziaria, del personale e dei servizi</dc:title>
</cp:coreProperties>
</file>